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25"/>
        <w:gridCol w:w="1650"/>
        <w:gridCol w:w="1545"/>
        <w:gridCol w:w="1725"/>
        <w:gridCol w:w="1785"/>
        <w:gridCol w:w="780"/>
        <w:gridCol w:w="900"/>
        <w:gridCol w:w="1020"/>
      </w:tblGrid>
      <w:tr>
        <w:trPr>
          <w:trHeight w:val="597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—设备购置—教学设备购置更新</w:t>
            </w:r>
          </w:p>
        </w:tc>
      </w:tr>
      <w:tr>
        <w:trPr>
          <w:trHeight w:val="570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医药集团有限责任公司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医药集团职工大学</w:t>
            </w:r>
          </w:p>
        </w:tc>
      </w:tr>
      <w:tr>
        <w:trPr>
          <w:trHeight w:val="577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邓金昆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67921</w:t>
            </w:r>
          </w:p>
        </w:tc>
      </w:tr>
      <w:tr>
        <w:trPr>
          <w:trHeight w:val="671" w:hRule="exac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95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8419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.8419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.474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2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921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财政拨款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.8419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4.8419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.474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2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38" w:hRule="exac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购置更新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存储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精密空调配件一批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一组、多媒体教室录播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高清混合矩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化学实验室监控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演播室配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设备质量符合验收要求并按时投入使用，以满足教学需求。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购置更新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存储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精密空调配件一批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一组、多媒体教室录播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高清混合矩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化学实验室监控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演播室配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设备质量符合验收要求并按时投入使用，满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日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需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本项目的预期目标。</w:t>
            </w:r>
          </w:p>
        </w:tc>
      </w:tr>
      <w:tr>
        <w:trPr>
          <w:trHeight w:val="1226" w:hRule="exac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8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数量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存储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精密空调配件一批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一组、多媒体教室录播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高清混合矩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化学实验室监控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演播室配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存储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精密空调配件一批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P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池一组、多媒体教室录播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高清混合矩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化学实验室监控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触控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演播室配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90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91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83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8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施工时间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94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1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数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.8419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74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—</w:t>
            </w:r>
          </w:p>
        </w:tc>
      </w:tr>
      <w:tr>
        <w:trPr>
          <w:trHeight w:val="205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可持续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考虑了当前的需求和未来的发展，在设备及用品选型上注重实用性、高性价比的原则，可持续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82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服务能力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更加良好的教学应用环境，保障教学秩序的正常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的教学应用环境，保障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日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秩序的正常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为师生教学和学习提供更好的设施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5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857" w:hRule="exact"/>
        </w:trPr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USER</cp:lastModifiedBy>
  <dcterms:modified xsi:type="dcterms:W3CDTF">2021-05-18T05:58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29CDD30924A5EA1271F885607F892</vt:lpwstr>
  </property>
  <property fmtid="{D5CDD505-2E9C-101B-9397-08002B2CF9AE}" pid="3" name="KSOProductBuildVer">
    <vt:lpwstr>2052-11.1.0.10495</vt:lpwstr>
  </property>
</Properties>
</file>